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лан анализа стихотворения а рамках проекта «Есенин – лель русской поэзии»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</w:rPr>
        <w:t xml:space="preserve">Восприятие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Какое впечатление произвело на вас стихотворение? Чем привлекло среди других произведений поэта, его современников, авторов, обращавшихся к этой теме? Какие картины возникают в вашем воображении, когда вы читаете стихотворение? Как лучше его читать - вслух или "про себя"? Почему? Каким настроением проникнуто произведение? Меняется ли оно? Почему?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</w:rPr>
        <w:t xml:space="preserve">Истолкование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Тема стихотворения (ситуация, воплощенная в произведении, которая иногда может быть обозначена уже в названии: "Весенняя гроза", "К морю", "Незнакомка"; иногда название представляет собой метафору или имеет символическое значение - "Парус", "Пророк"; тогда тема оказывается шире заглавия, ее требуется "расшифровать"). К темам (в широком смысле) лирических стихотворений можно отнести следующие: любовь, дружба, природа, жизнь и смерть, поэзия и ее роль в жизни человека, судьба поколения, родина, народ, лирический герой и толпа, а также более локальные темы (такую микротему можно назвать поэтическим сюжетом): прошлое, будущее, странствие, разлука, встреча, прощание, воспоминание, свидание, конфликт и т. д. По тематическим признакам стихотворение можно отнести к любовной, пейзажной, дружеской, философской и т. д. лирике. Но иногда в рамках одного произведения присутствуют черты различных типов ("Что ты клонишь над водами…" Ф.И. Тютчева относится одновременно и к пейзажной, и к философской лирике)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</w:rPr>
        <w:t xml:space="preserve">Жанр стихотворения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элегия, ода, стансы, лирическое стихотворение, фрагмент, послание, сонет и другие. Определения этих жанров следует прочесть в "Словаре литературоведческих терминов" (любое издание). Выбор жанра связан со сложившимися литературными традициями, эпохой создания произведения, как правило, жанр связан с литературным направлением (в рамках школьной программы изучаются классицизм, сентиментализм, романтизм, реализм, символизм, акмеизм, футуризм). Типологические черты направления могут выражаться в традиционной для этого направления форме (жанре): классицистическая ода, сентименталистская элегия, романтическая элегия и т. д. В ситуации, когда поэт выбирает достаточно нетрадиционный для своей эпохи и направления жанр или наполняет традиционный новым, необычным содержанием, следует осмыслить это обстоятельство в процессе размышления над стихотворением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</w:rPr>
        <w:t xml:space="preserve">Композиция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Построение стихотворения связано с логикой развития "поэтической мысли" от начала к финалу, делением на строфы или отсутствием такового, взаимоотношением и связью смысловых частей произведения, если они выделяются в текст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</w:rPr>
        <w:t xml:space="preserve">Средства художественной выразительност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(тропы - метафоры, сравнения, гиперболы, перифразы, ирония и т. д. и фигуры - обороты речи, синтаксические построения, используемые, как и тропы, для усиления выразительности изображаемого; к фигурам относятся инверсия, анафора, повтор и др.). Важно не столько найти троп или фигуру в тексте, сколько определить их роль в создании того или иного образа, воплощении темы или идеи стихотворения. Здесь мы пытаемся ответить на вопрос, как создан образ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Звукопись (аллитерация и ассонанс) как средства, придающие стихотворению особую звуковую и интонационную выразительность, когда сами звуки "работают" на создание образа, например: "Как бушует, что ни шаг // Под ногами лист древесный" (Б.Пастернак)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Ритм, размер, рифма - формальные средства построения стихотворения, направленные на раскрытие авторского замысла. Использование этих средств обусловлено характером поэтической речи: делением на строки (стих - одна строка поэтического текста), ритмически упорядоченной организацией текста - ритмом, способом организации стиха - размером. Размер стихотворения не бывает случайным в силу своего смыслового наполнения. Ямб - сильный, энергичный размер, хорей всегда звучит плавно, мягко, дактиль создает однообразный мерный ритм, амфибрахий близок к интонациям разговорной речи, анапест - очень гибкий размер, способный передавать различные интонации и настроения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Лексика, отбор которой связан с жанром, темой, идеей стихотворения, тоже может стать предметом размышлений. Во-первых, в тексте произведения не должно остаться ни одного непонятого слова, особенно если речь идет об архаизмах, историзмах или просто незнакомых вам словах. Во-вторых, помните: то или иное слово, значение которого вам кажется "прозрачным" в языке, может приобретать в контексте стихотворения новое, не свойственное ему значени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</w:rPr>
        <w:t xml:space="preserve">Оценк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Как раскрылся лирический герой в этом стихотворении? Что можете сказать о его внутреннем мире, чувствах, переживаниях, его отношении к жизни (миру, природе, искусству, любви и т. д. в зависимости от темы стихотворения)? Что открыло стихотворение вам, как изменило ваши представления о мире? Станет ли для вас автор этого стихотворения узнаваемым и близким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Источник: </w:t>
      </w:r>
      <w:hyperlink r:id="rId2">
        <w:r>
          <w:rPr>
            <w:rStyle w:val="InternetLink"/>
            <w:rFonts w:eastAsia="Calibri" w:ascii="Times New Roman" w:hAnsi="Times New Roman"/>
            <w:lang w:val="ru-RU" w:eastAsia="en-US" w:bidi="ar-SA"/>
          </w:rPr>
          <w:t>http://www.gramma.ru/LIT/?id=4.5</w:t>
        </w:r>
      </w:hyperlink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ma.ru/LIT/?id=4.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6</Characters>
  <CharactersWithSpaces>4165</CharactersWithSpaces>
  <Company>KG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8:00Z</dcterms:created>
  <dc:creator>студент</dc:creator>
  <dc:description/>
  <dc:language>en-US</dc:language>
  <cp:lastModifiedBy/>
  <dcterms:modified xsi:type="dcterms:W3CDTF">2011-05-25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